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autoSpaceDE w:val="false"/>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usgangslage und Zielsetzung</w:t>
      </w:r>
    </w:p>
    <w:p>
      <w:pPr>
        <w:pStyle w:val="Normal"/>
        <w:autoSpaceDE w:val="false"/>
        <w:spacing w:lineRule="auto" w:line="360" w:before="0" w:after="0"/>
        <w:jc w:val="both"/>
        <w:rPr/>
      </w:pPr>
      <w:r>
        <w:rPr>
          <w:rFonts w:cs="Times New Roman" w:ascii="Times New Roman" w:hAnsi="Times New Roman"/>
          <w:sz w:val="24"/>
          <w:szCs w:val="24"/>
        </w:rPr>
        <w:t xml:space="preserve">Die Körperverletzungsdelikte in der Innenstadt haben in den vergangenen Jahren einen Höchststand erreicht. In der Innenstadt wurden 631 Körperverletzungsdelikte verübt. Rund ein Drittel der Körperverletzungsdelikte sind am Tatort nicht aufklärbar. Dies erfordert einen hohen polizeilichen Aufwand zur Klärung im Nachhinein, wenngleich einige Taten unaufgeklärt bleiben.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er nicht nur Körperverletzungsdelikte haben in den vergangenen Jahren zugenommen, auch Akte des Vandalismus sind im Innenstadtbereich seit Jahren auf einem hohen Niveau: So wurde der Stadtbrunnen beschädigt, historische Gebäude mit Farbe beschmiert, Autos, Schilder, Scheiben und Außenbereiche der Gastronomie in Mitleidenschaft gezogen.</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pPr>
      <w:r>
        <w:rPr>
          <w:rFonts w:cs="Times New Roman" w:ascii="Times New Roman" w:hAnsi="Times New Roman"/>
          <w:sz w:val="24"/>
          <w:szCs w:val="24"/>
        </w:rPr>
        <w:t>Das Ziel der angestrebten Verordnung zur Videobeobachtung risikobehafteter Innenstadtbereiche ist es, auf präventive und repressive Weise Gewaltdelikte zu verhindern. Erstens sollen Gewaltdelikte durch die abschreckende Wirkung der Videoüberwachung verhindert werden und zweitens soll die Videoüberwachung zur Klärung von Gewaltdelikten beitragen und die Polizei bei ihrer Arbeit unterstützen. Die objektive Sicherheitslage und das subjektive Sicherheitsempfinden der Bevölkerung werden wesentlich verbessert.</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autoSpaceDE w:val="false"/>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Rechtsgrundlage</w:t>
      </w:r>
    </w:p>
    <w:p>
      <w:pPr>
        <w:pStyle w:val="Normal"/>
        <w:autoSpaceDE w:val="false"/>
        <w:spacing w:lineRule="auto" w:line="360" w:before="0" w:after="0"/>
        <w:jc w:val="both"/>
        <w:rPr/>
      </w:pPr>
      <w:r>
        <w:rPr>
          <w:rFonts w:cs="Times New Roman" w:ascii="Times New Roman" w:hAnsi="Times New Roman"/>
          <w:sz w:val="24"/>
          <w:szCs w:val="24"/>
        </w:rPr>
        <w:t>In der Rechtssprechung über die Zulässigkeit des Einsatzes von Videoüberwachungstechnik durch öffentliche Stellen spielt die Abwägung zwischen dem staatlichen Schutz der öffentlichen Sicherheit und Ordnung und dem grundrechtlich geschützten Recht auf informationelle Selbstbestimmung betroffener Personen eine wesentliche Roll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Das deutsche Verfassungsrecht räumt den Bürgerinnen und Bürgern das Recht auf informationelle Selbstbestimmung ein, das heißt, dass jeder Mensch grundsätzlich selbst darüber entscheiden darf, ob und wem er seine personenbezogenen Daten zu welchem Zweck preisgibt. Dieses Recht wird aus der im Grundgesetz verankerten Menschenwürde abgeleitet.</w:t>
      </w:r>
    </w:p>
    <w:p>
      <w:pPr>
        <w:pStyle w:val="Normal"/>
        <w:autoSpaceDE w:val="false"/>
        <w:spacing w:lineRule="auto" w:line="360" w:before="0" w:after="0"/>
        <w:jc w:val="both"/>
        <w:rPr/>
      </w:pPr>
      <w:r>
        <w:rPr>
          <w:rFonts w:cs="Times New Roman" w:ascii="Times New Roman" w:hAnsi="Times New Roman"/>
          <w:sz w:val="24"/>
          <w:szCs w:val="24"/>
        </w:rPr>
        <w:t>Eine Einschränkung dieses Grundrechts ist nur auf Basis einer klaren und verständlichen gesetzlichen Grundlage erlaubt (Normenklarheit). Außerdem müssen diese Eingriffe immer dem Grundsatz der Verhältnismäßigkeit entspreche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e Rechtsgrundlage für die Videoüberwachung durch Kommunen und Gemeinden bildet in Baden-Württemberg § 20a des Landesdatenschutzgesetze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20 a</w:t>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Videobeobachtung und Videoaufzeichnung</w:t>
        <w:br/>
        <w:t>(Videoüberwachung)</w:t>
      </w:r>
    </w:p>
    <w:p>
      <w:pPr>
        <w:pStyle w:val="Normal"/>
        <w:autoSpaceDE w:val="false"/>
        <w:spacing w:lineRule="auto" w:line="360" w:before="0" w:after="0"/>
        <w:jc w:val="both"/>
        <w:rPr>
          <w:rFonts w:ascii="Times New Roman" w:hAnsi="Times New Roman" w:cs="Times New Roman"/>
          <w:sz w:val="24"/>
          <w:szCs w:val="24"/>
        </w:rPr>
      </w:pPr>
      <w:bookmarkStart w:id="0" w:name="P20a_A1"/>
      <w:bookmarkEnd w:id="0"/>
      <w:r>
        <w:rPr>
          <w:rFonts w:cs="Times New Roman" w:ascii="Times New Roman" w:hAnsi="Times New Roman"/>
          <w:sz w:val="24"/>
          <w:szCs w:val="24"/>
        </w:rPr>
        <w:t>(1) Mit Hilfe optisch-elektronischer Einrichtungen dürfen personenbezogene Daten erhoben werden (Videobeobachtung), wenn dies im Rahmen der Erfüllung öffentlicher Aufgaben oder in Ausübung des Hausrechts erforderlich ist,</w:t>
      </w:r>
    </w:p>
    <w:p>
      <w:pPr>
        <w:pStyle w:val="Normal"/>
        <w:autoSpaceDE w:val="false"/>
        <w:spacing w:lineRule="auto" w:line="360" w:before="0" w:after="0"/>
        <w:ind w:left="708" w:hanging="708"/>
        <w:jc w:val="both"/>
        <w:rPr>
          <w:rFonts w:ascii="Times New Roman" w:hAnsi="Times New Roman" w:cs="Times New Roman"/>
          <w:sz w:val="24"/>
          <w:szCs w:val="24"/>
        </w:rPr>
      </w:pPr>
      <w:r>
        <w:rPr>
          <w:rFonts w:cs="Times New Roman" w:ascii="Times New Roman" w:hAnsi="Times New Roman"/>
          <w:sz w:val="24"/>
          <w:szCs w:val="24"/>
        </w:rPr>
        <w:t>1.</w:t>
        <w:tab/>
        <w:t>um Leben, Gesundheit, Freiheit oder Eigentum von Personen, die sich in öffentlichen Einrichtungen, öffentlichen Verkehrsmitteln, Amtsgebäuden oder sonstigen baulichen Anlagen öffentlicher Stellen oder in deren unmittelbarer Nähe aufhalten, oder</w:t>
      </w:r>
    </w:p>
    <w:p>
      <w:pPr>
        <w:pStyle w:val="Normal"/>
        <w:autoSpaceDE w:val="false"/>
        <w:spacing w:lineRule="auto" w:line="360" w:before="0" w:after="0"/>
        <w:ind w:left="708" w:hanging="708"/>
        <w:jc w:val="both"/>
        <w:rPr/>
      </w:pPr>
      <w:r>
        <w:rPr>
          <w:rFonts w:cs="Times New Roman" w:ascii="Times New Roman" w:hAnsi="Times New Roman"/>
          <w:sz w:val="24"/>
          <w:szCs w:val="24"/>
        </w:rPr>
        <w:t>2.</w:t>
        <w:tab/>
        <w:t xml:space="preserve">um Kulturgüter, öffentliche Einrichtungen, öffentliche Verkehrsmittel, Amtsgebäude oder sonstige bauliche Anlagen öffentlicher Stellen sowie die dort oder in deren unmittelbarer Nähe befindlichen Sachen zu schützen, insbesondere die Begehung von Ordnungswidrigkeiten von erheblicher Bedeutung oder Straftaten zu verhindern oder deren Verfolgung oder die Geltendmachung von Rechtsansprüchen zu ermöglichen.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e Videobeobachtung ist nur zulässig, wenn</w:t>
      </w:r>
    </w:p>
    <w:p>
      <w:pPr>
        <w:pStyle w:val="Normal"/>
        <w:autoSpaceDE w:val="false"/>
        <w:spacing w:lineRule="auto" w:line="360" w:before="0" w:after="0"/>
        <w:ind w:left="705" w:hanging="705"/>
        <w:jc w:val="both"/>
        <w:rPr/>
      </w:pPr>
      <w:r>
        <w:rPr>
          <w:rFonts w:cs="Times New Roman" w:ascii="Times New Roman" w:hAnsi="Times New Roman"/>
          <w:sz w:val="24"/>
          <w:szCs w:val="24"/>
        </w:rPr>
        <w:t>1.</w:t>
        <w:tab/>
        <w:t>Tatsachen die Annahme rechtfertigen, dass die in Satz 1 genannten Rechtsgüter, Einrichtungen oder Objekte gefährdet sind und</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tab/>
        <w:t>keine Anhaltspunkte dafür bestehen, dass schutzwürdige Interessen der Betroffenen</w:t>
        <w:tab/>
        <w:t>überwiege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bookmarkStart w:id="1" w:name="P20a_A2"/>
      <w:bookmarkEnd w:id="1"/>
      <w:r>
        <w:rPr>
          <w:rFonts w:cs="Times New Roman" w:ascii="Times New Roman" w:hAnsi="Times New Roman"/>
          <w:sz w:val="24"/>
          <w:szCs w:val="24"/>
        </w:rPr>
        <w:t>(2) Die Videobeobachtung und die erhebende Stelle sind durch geeignete Maßnahmen erkennbar zu mache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bookmarkStart w:id="2" w:name="P20a_A3"/>
      <w:bookmarkEnd w:id="2"/>
      <w:r>
        <w:rPr>
          <w:rFonts w:cs="Times New Roman" w:ascii="Times New Roman" w:hAnsi="Times New Roman"/>
          <w:sz w:val="24"/>
          <w:szCs w:val="24"/>
        </w:rPr>
        <w:t>(3) Die Speicherung (Videoaufzeichnung), Übermittlung und Nutzung der nach Absatz 1 erhobenen Daten ist zulässig, soweit sie zum Erreichen des verfolgten Zwecks erforderlich ist und keine Anhaltspunkte dafür bestehen, dass überwiegende schutzwürdige Interessen der Betroffenen beeinträchtigt werden. Für einen anderen Zweck dürfen die Daten nur verarbeitet werden soweit dies zur Abwehr von Gefahren für die öffentliche Sicherheit oder zur Verfolgung von Ordnungswidrigkeiten von erheblicher Bedeutung oder von Straftaten erforderlich is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bookmarkStart w:id="3" w:name="P20a_A4"/>
      <w:bookmarkEnd w:id="3"/>
      <w:r>
        <w:rPr>
          <w:rFonts w:cs="Times New Roman" w:ascii="Times New Roman" w:hAnsi="Times New Roman"/>
          <w:sz w:val="24"/>
          <w:szCs w:val="24"/>
        </w:rPr>
        <w:t>(4) Werden durch Videoüberwachung erhobene Daten einer bestimmten Person zugeordnet, ist diese über die Tatsache der Speicherung zu benachrichtige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bookmarkStart w:id="4" w:name="P20a_A5"/>
      <w:bookmarkEnd w:id="4"/>
      <w:r>
        <w:rPr>
          <w:rFonts w:cs="Times New Roman" w:ascii="Times New Roman" w:hAnsi="Times New Roman"/>
          <w:sz w:val="24"/>
          <w:szCs w:val="24"/>
        </w:rPr>
        <w:t>(5) Die Videoaufzeichnungen und daraus gefertigte oder sich auf die Videoüberwachung beziehende Unterlagen sind unverzüglich, spätestens jedoch vier Wochen nach der Datenerhebung zu löschen, soweit sie nicht zur Verfolgung von Ordnungswidrigkeiten von erheblicher Bedeutung oder von Straftaten oder zur Geltendmachung von Rechtsansprüchen benötigt werde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bookmarkStart w:id="5" w:name="P20a_A6"/>
      <w:bookmarkEnd w:id="5"/>
      <w:r>
        <w:rPr>
          <w:rFonts w:cs="Times New Roman" w:ascii="Times New Roman" w:hAnsi="Times New Roman"/>
          <w:sz w:val="24"/>
          <w:szCs w:val="24"/>
        </w:rPr>
        <w:t>(6) Der erstmalige Einsatz optisch-elektronischer Einrichtungen bedarf der vorherigen schriftlichen Freigabe durch die verantwortliche Stelle. Die schriftliche Freigabe hat folgende Angaben und Begründungen zu enthalte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tab/>
        <w:t>Zweck der Videoüberwachung,</w:t>
      </w:r>
    </w:p>
    <w:p>
      <w:pPr>
        <w:pStyle w:val="Normal"/>
        <w:autoSpaceDE w:val="false"/>
        <w:spacing w:lineRule="auto" w:line="360" w:before="0" w:after="0"/>
        <w:ind w:left="705" w:hanging="705"/>
        <w:jc w:val="both"/>
        <w:rPr/>
      </w:pPr>
      <w:r>
        <w:rPr>
          <w:rFonts w:cs="Times New Roman" w:ascii="Times New Roman" w:hAnsi="Times New Roman"/>
          <w:sz w:val="24"/>
          <w:szCs w:val="24"/>
        </w:rPr>
        <w:t>2.</w:t>
        <w:tab/>
        <w:t>Darlegung der Erforderlichkeit der Videobeobachtung und gegebenenfalls der Videoaufzeichnung, insbesondere auch in Bezug auf die räumliche Ausdehnung und den zeitlichen Umfang,</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tab/>
        <w:t>Tatsachen im Sinne des Absatzes 1 Satz 2 Nr. 1,</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tab/>
        <w:t>eine Abwägung mit den Interessen der Betroffene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tab/>
        <w:t>Maßnahmen nach Absatz 2,</w:t>
      </w:r>
    </w:p>
    <w:p>
      <w:pPr>
        <w:pStyle w:val="Normal"/>
        <w:autoSpaceDE w:val="false"/>
        <w:spacing w:lineRule="auto" w:line="360" w:before="0" w:after="0"/>
        <w:ind w:left="705" w:hanging="705"/>
        <w:jc w:val="both"/>
        <w:rPr>
          <w:rFonts w:ascii="Times New Roman" w:hAnsi="Times New Roman" w:cs="Times New Roman"/>
          <w:sz w:val="24"/>
          <w:szCs w:val="24"/>
        </w:rPr>
      </w:pPr>
      <w:r>
        <w:rPr>
          <w:rFonts w:cs="Times New Roman" w:ascii="Times New Roman" w:hAnsi="Times New Roman"/>
          <w:sz w:val="24"/>
          <w:szCs w:val="24"/>
        </w:rPr>
        <w:t>6.</w:t>
        <w:tab/>
        <w:t>Namen der zugriffsberechtigten Personen und vorgesehene Datennutzungen und -übermittlungen,</w:t>
      </w:r>
    </w:p>
    <w:p>
      <w:pPr>
        <w:pStyle w:val="Normal"/>
        <w:autoSpaceDE w:val="false"/>
        <w:spacing w:lineRule="auto" w:line="360" w:before="0" w:after="0"/>
        <w:ind w:left="705" w:hanging="705"/>
        <w:jc w:val="both"/>
        <w:rPr/>
      </w:pPr>
      <w:r>
        <w:rPr>
          <w:rFonts w:cs="Times New Roman" w:ascii="Times New Roman" w:hAnsi="Times New Roman"/>
          <w:sz w:val="24"/>
          <w:szCs w:val="24"/>
        </w:rPr>
        <w:t>7.</w:t>
        <w:tab/>
        <w:t>Zeitpunkt der Löschung und gegebenenfalls Fristen für die Prüfung der Löschung sowie die hierfür maßgeblichen Erwägungen und</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tab/>
        <w:t>technische und organisatorische Maßnahmen.</w:t>
      </w:r>
    </w:p>
    <w:sectPr>
      <w:headerReference w:type="default" r:id="rId2"/>
      <w:footerReference w:type="default" r:id="rId3"/>
      <w:type w:val="nextPage"/>
      <w:pgSz w:w="11906" w:h="16838"/>
      <w:pgMar w:left="1418" w:right="1418" w:gutter="0" w:header="709"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page">
            <wp:posOffset>731520</wp:posOffset>
          </wp:positionH>
          <wp:positionV relativeFrom="page">
            <wp:posOffset>9634855</wp:posOffset>
          </wp:positionV>
          <wp:extent cx="579056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9" r="-6" b="-39"/>
                  <a:stretch>
                    <a:fillRect/>
                  </a:stretch>
                </pic:blipFill>
                <pic:spPr bwMode="auto">
                  <a:xfrm>
                    <a:off x="0" y="0"/>
                    <a:ext cx="5790565" cy="914400"/>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Hintergrundinformationen Videobeobachtung</w:t>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Times New Roman" w:cs="Arial"/>
      <w:color w:val="auto"/>
      <w:sz w:val="20"/>
      <w:szCs w:val="22"/>
      <w:lang w:val="de-DE"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HeaderChar">
    <w:name w:val="Header Char"/>
    <w:qFormat/>
    <w:rPr>
      <w:rFonts w:ascii="Arial" w:hAnsi="Arial" w:cs="Arial"/>
      <w:sz w:val="20"/>
    </w:rPr>
  </w:style>
  <w:style w:type="character" w:styleId="FooterChar">
    <w:name w:val="Footer Char"/>
    <w:qFormat/>
    <w:rPr>
      <w:rFonts w:ascii="Arial" w:hAnsi="Arial" w:cs="Arial"/>
      <w:sz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20:05:00Z</dcterms:created>
  <dc:creator>Thomas Waldvogel</dc:creator>
  <dc:description/>
  <dc:language>en-US</dc:language>
  <cp:lastModifiedBy>Ich</cp:lastModifiedBy>
  <cp:lastPrinted>2013-11-29T16:31:00Z</cp:lastPrinted>
  <dcterms:modified xsi:type="dcterms:W3CDTF">2014-04-03T20:05:00Z</dcterms:modified>
  <cp:revision>2</cp:revision>
  <dc:subject/>
  <dc:title>a</dc:title>
</cp:coreProperties>
</file>